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30971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0996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50515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66231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