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3258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891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39444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5845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