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80965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16791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23662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74809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