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8493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3000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96682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55721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