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272580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29290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