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935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9366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6431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6406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