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0000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37914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60000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79110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