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019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407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6124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095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