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8546642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6036116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9350979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0570363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