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2690846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0494815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4941095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70485120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