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50866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9228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296977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127322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