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39059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50767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39164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27026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