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65445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5637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2455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18152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