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42167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28406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73528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52299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