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4302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08703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847854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