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550822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784572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436996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