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3320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45321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324822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