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0980616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5531779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2112520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5229094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7709482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14172972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5453608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1688038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