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3182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50859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3740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14583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