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69837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3109841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1957544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1900422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8610443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9427420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7396589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3783358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