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70326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1116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79913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94650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