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5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07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25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35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75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62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14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57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01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763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2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9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43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