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3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56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193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54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17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17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59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759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7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48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803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343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97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73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50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