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862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394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60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1982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2939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7377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1229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8644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981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6911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7595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4616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0473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9409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9784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