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770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54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252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028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04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607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64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10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666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840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9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44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05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45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09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