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86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05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91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73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46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14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890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17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06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3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57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76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6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97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13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48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0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