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897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072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452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699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933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3959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3417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0508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0067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3777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957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007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869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