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935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973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2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460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161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694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88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640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861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32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9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194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283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30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07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75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40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