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796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909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086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462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014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276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682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241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833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34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195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503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712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