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038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693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749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520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3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89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57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29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97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492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122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31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798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380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91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