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10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112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119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84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650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68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403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911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588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14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92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59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363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