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5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49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30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3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4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55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87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7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4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85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03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54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6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74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