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503924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352013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