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045072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775568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