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411305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424295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