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539653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3788446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