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129323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562683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46655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760991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13904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205759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423889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39062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68296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071378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560016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733477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77572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48610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106368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76155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875857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807937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484605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50446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076320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416853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59073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77704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834591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830910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982939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30279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35699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286607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865514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82463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99337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39405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554581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564048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593915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514791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980028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