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36043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88415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37309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0134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35311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31580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83005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08169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5737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7014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07129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496268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50653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7856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24389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137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7817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94696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8482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80551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52812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8944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86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1666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28661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2028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66456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6776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6448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53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2358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9062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70729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669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624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5166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59811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3671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646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