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33809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44566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07351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13419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09719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3761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21314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49985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7319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8963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96442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0997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14602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38429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278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7612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56295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76470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3699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03005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7190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33709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39099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25951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3737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0013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9948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7449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05415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060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75176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39568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4291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9724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8618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35395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92715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80800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2973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