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460419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897997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73335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499168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65897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112838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161454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259894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19370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55345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36917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706093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013565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508968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85269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305658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616424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350087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206394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668543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134299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862098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241766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914465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770489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494383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065093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576563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026427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93559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933644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025270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160977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455131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140056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024455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432530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254867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875835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