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bian/tmp debian/tmp/usr/share/doc/postgresql-doc-9.1/contrib/README.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