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52466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42266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405709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08809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