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MOOCHO : Doxygen Browser Collection for all of MOO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MOOCHO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xygen documentation collection.  Most people are better of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a href="../../../doc/html/index.html"&gt;main MOOCH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&lt;/a&gt; since 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If you become overwhelmed by clicking on the abov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Class Hierarchy", "Class List", "File List" etc.) then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go back to the &lt;a href="../../../doc/html/index.html"&gt;main MOO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ag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