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097302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061705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223141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