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0833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4439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1631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