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1896740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9841592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777440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8770775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