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1181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750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7278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8706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