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1115498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2746531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1715290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5738004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