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3317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1836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126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183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