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540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33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269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149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