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3686980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7379843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1590524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6314589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3999165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1649965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490946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375036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5725380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6468190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2367499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