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67080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90854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62169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65030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45320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41877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32210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00623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40076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7720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51725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