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goal : instantiation -&gt; goal -&gt;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higher-order instantiation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t_goal i g} where {i} is an instantiation (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match} for example), will perform the instantiation indicated by {i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 of the goal 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on a valid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of specialist interest to those writing tactic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_insts, instantiate, INSTANTIATE, INSTANTIATE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_MATCH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