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342313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596463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376571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851475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