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054708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998104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0960525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5747070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8916779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5963232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6991995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6879319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