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987344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90856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042454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021619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70482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69996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671356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338070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