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88738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78422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3828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4210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