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2119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98227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849673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17466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