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12291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41587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05146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39109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5644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8379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73686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42176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