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16634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22151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71368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06424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07361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06601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4734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57801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