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0424423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66204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269659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850803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