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31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369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7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629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6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75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47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93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83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2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786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52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73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70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81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