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875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887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062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44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363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166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303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566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969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997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413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61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269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862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505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