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2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1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49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11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7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63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495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93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7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93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80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60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525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