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0835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77806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13590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01000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24426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21057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16740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42237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32227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60647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37001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91746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96865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03791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33572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23097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95657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