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20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90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99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5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98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29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5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80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0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92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70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48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21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