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739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46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73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134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678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164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03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586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42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70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06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91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31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16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113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16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891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