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32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032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76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12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802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708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775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28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96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851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75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