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6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80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5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199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56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98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49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706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563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66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0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79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501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