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101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695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52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75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497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493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968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838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491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016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561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830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637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834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966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856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81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