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564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375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60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11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6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4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17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83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04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23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4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14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2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717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62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2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52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