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47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596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77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002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63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732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89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003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95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08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0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46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741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64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042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