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8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079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9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04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80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35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65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72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789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31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33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29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99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3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13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