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08330947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083309476"/>
            <w:bookmarkStart w:id="1" w:name="__Fieldmark__0_308330947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