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44076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8420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423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99631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