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67591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07619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49448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84103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