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07505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03688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12992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33377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