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31028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62685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61413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28030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