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4926184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8821901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0317307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6742614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