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997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312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5561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93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