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362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682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396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446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