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1961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211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541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499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