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042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467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064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4208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