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383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771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131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878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