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465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330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7747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737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