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960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044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230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455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