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593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777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545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646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