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873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421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743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696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